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后保处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学校卫生机构健全，按学生数不低于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400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：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、教职工数不低于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300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：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配备卫生保健人员；学校卫生工作管理规范，健全传染病预防体系。学生健康体检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0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。落实健康教育课（活动）及预防艾滋病等教育。无烟学校达标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学校食堂设施齐全，价格合理，确保卫生安全。满足少数民族饮食需求。师生对伙食工作满意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8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校内生活设施齐全完好，服务规范，监管有力。师生对后勤各项服务工作满意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85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推进生活垃圾、餐厨垃圾分类减量处置。学校绿化规划和管理科学，校园绿化率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35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校园、宿舍内外环境整洁，学生生活园区文化氛围浓郁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落实节约型校园、节水型学校创建要求，形成创建特色。低碳节能教育有举措、有成效。</w:t>
      </w:r>
    </w:p>
    <w:p>
      <w:pPr>
        <w:pStyle w:val="Normal"/>
        <w:spacing w:lineRule="exact" w:line="560"/>
        <w:rPr/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73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落实献血任务，完成征兵计划，开展拥军优属、双结对、社会捐助等公益活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49:00Z</dcterms:created>
  <dc:creator>ki</dc:creator>
  <dc:description/>
  <cp:keywords/>
  <dc:language>en-US</dc:language>
  <cp:lastModifiedBy>zf</cp:lastModifiedBy>
  <dcterms:modified xsi:type="dcterms:W3CDTF">2015-11-24T02:36:00Z</dcterms:modified>
  <cp:revision>3</cp:revision>
  <dc:subject/>
  <dc:title>后保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