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科研处分解指标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建立规范的哲学社会科学报告会、论坛、研讨会、讲座和使用原版外文教材的审核管理制度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学科和专业建设（含“高原”“高峰”学科建设）有规划、政策和进展成果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科研成果的质量和数量协调发展，协同创新中心、智库建设和科研成果转化有成效。</w:t>
      </w:r>
    </w:p>
    <w:p>
      <w:pPr>
        <w:pStyle w:val="Normal"/>
        <w:spacing w:lineRule="exact" w:line="560"/>
        <w:rPr/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56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改革科研组织、评价、投入等机制，形成比较完善的产学研合作和协同创新机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5:00Z</dcterms:created>
  <dc:creator>ki</dc:creator>
  <dc:description/>
  <cp:keywords/>
  <dc:language>en-US</dc:language>
  <cp:lastModifiedBy>admin</cp:lastModifiedBy>
  <dcterms:modified xsi:type="dcterms:W3CDTF">2015-11-25T07:36:00Z</dcterms:modified>
  <cp:revision>4</cp:revision>
  <dc:subject/>
  <dc:title>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