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上海政法学院二级工会委员会委员、主席改选大会流程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670560</wp:posOffset>
                </wp:positionV>
                <wp:extent cx="247650" cy="400050"/>
                <wp:effectExtent l="15875" t="6350" r="16510" b="10160"/>
                <wp:wrapNone/>
                <wp:docPr id="1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99960"/>
                        </a:xfrm>
                        <a:prstGeom prst="downArrow">
                          <a:avLst>
                            <a:gd name="adj1" fmla="val 50000"/>
                            <a:gd name="adj2" fmla="val 4997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2" fillcolor="#5b9bd5" stroked="t" o:allowincell="f" style="position:absolute;margin-left:196.4pt;margin-top:52.8pt;width:19.45pt;height:31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980</wp:posOffset>
                </wp:positionH>
                <wp:positionV relativeFrom="paragraph">
                  <wp:posOffset>4024630</wp:posOffset>
                </wp:positionV>
                <wp:extent cx="257175" cy="514350"/>
                <wp:effectExtent l="16510" t="6350" r="15875" b="9525"/>
                <wp:wrapNone/>
                <wp:docPr id="2" name="下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14440"/>
                        </a:xfrm>
                        <a:prstGeom prst="downArrow">
                          <a:avLst>
                            <a:gd name="adj1" fmla="val 50000"/>
                            <a:gd name="adj2" fmla="val 5003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9" fillcolor="#5b9bd5" stroked="t" o:allowincell="f" style="position:absolute;margin-left:187.4pt;margin-top:316.9pt;width:20.2pt;height:40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1905</wp:posOffset>
                </wp:positionV>
                <wp:extent cx="4958715" cy="61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280"/>
                              <w:jc w:val="center"/>
                              <w:rPr>
                                <w:rStyle w:val="StrongEmphasis"/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ascii="华文中宋" w:hAnsi="华文中宋" w:cs="黑体;SimHei" w:eastAsia="华文中宋"/>
                              </w:rPr>
                              <w:t>选举前向校工会提交《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</w:rPr>
                              <w:t>关于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</w:rPr>
                              <w:t>××××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</w:rPr>
                              <w:t>（部门或者学院）二级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</w:rPr>
                              <w:t>工会委员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</w:rPr>
                              <w:t>会委员候选人建议人选的请示》（见附件</w:t>
                            </w:r>
                            <w:r>
                              <w:rPr>
                                <w:rStyle w:val="StrongEmphasis"/>
                                <w:rFonts w:eastAsia="华文中宋" w:cs="华文中宋" w:ascii="华文中宋" w:hAnsi="华文中宋"/>
                              </w:rPr>
                              <w:t>1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pacing w:lineRule="exact" w:line="560"/>
                              <w:jc w:val="center"/>
                              <w:rPr>
                                <w:rFonts w:ascii="华文中宋" w:hAnsi="华文中宋" w:eastAsia="华文中宋" w:cs="华文中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>候选人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>建议人选</w:t>
                            </w:r>
                            <w:r>
                              <w:rPr>
                                <w:rStyle w:val="StrongEmphasis"/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>的请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5pt;height:48.4pt;mso-wrap-distance-left:9.05pt;mso-wrap-distance-right:9.05pt;mso-wrap-distance-top:0pt;mso-wrap-distance-bottom:0pt;margin-top:0.15pt;mso-position-vertical-relative:text;margin-left:9.4pt;mso-position-horizontal-relative:text">
                <v:textbox>
                  <w:txbxContent>
                    <w:p>
                      <w:pPr>
                        <w:pStyle w:val="Style15"/>
                        <w:spacing w:lineRule="exact" w:line="400" w:before="0" w:after="280"/>
                        <w:jc w:val="center"/>
                        <w:rPr>
                          <w:rStyle w:val="StrongEmphasis"/>
                          <w:rFonts w:ascii="华文中宋" w:hAnsi="华文中宋" w:eastAsia="华文中宋" w:cs="华文中宋"/>
                        </w:rPr>
                      </w:pPr>
                      <w:r>
                        <w:rPr>
                          <w:rFonts w:ascii="华文中宋" w:hAnsi="华文中宋" w:cs="黑体;SimHei" w:eastAsia="华文中宋"/>
                        </w:rPr>
                        <w:t>选举前向校工会提交《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</w:rPr>
                        <w:t>关于</w:t>
                      </w:r>
                      <w:r>
                        <w:rPr>
                          <w:rStyle w:val="StrongEmphasis"/>
                          <w:rFonts w:eastAsia="华文中宋" w:cs="华文中宋" w:ascii="华文中宋" w:hAnsi="华文中宋"/>
                        </w:rPr>
                        <w:t>××××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</w:rPr>
                        <w:t>（部门或者学院）二级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</w:rPr>
                        <w:t>工会委员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</w:rPr>
                        <w:t>会委员候选人建议人选的请示》（见附件</w:t>
                      </w:r>
                      <w:r>
                        <w:rPr>
                          <w:rStyle w:val="StrongEmphasis"/>
                          <w:rFonts w:eastAsia="华文中宋" w:cs="华文中宋" w:ascii="华文中宋" w:hAnsi="华文中宋"/>
                        </w:rPr>
                        <w:t>1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</w:rPr>
                        <w:t>）</w:t>
                      </w:r>
                    </w:p>
                    <w:p>
                      <w:pPr>
                        <w:pStyle w:val="Style15"/>
                        <w:spacing w:lineRule="exact" w:line="560"/>
                        <w:jc w:val="center"/>
                        <w:rPr>
                          <w:rFonts w:ascii="华文中宋" w:hAnsi="华文中宋" w:eastAsia="华文中宋" w:cs="华文中宋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>候选人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>建议人选</w:t>
                      </w:r>
                      <w:r>
                        <w:rPr>
                          <w:rStyle w:val="StrongEmphasis"/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>的请示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》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115</wp:posOffset>
                </wp:positionH>
                <wp:positionV relativeFrom="paragraph">
                  <wp:posOffset>1067435</wp:posOffset>
                </wp:positionV>
                <wp:extent cx="5006340" cy="291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2911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校工会审核通过后，提交大会进行选举，按照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《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：上海政法学院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（部门或者学院）二级工会委员会委员、主席改选大会议程》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进行选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议程中须通过《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：上海政法学院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（部门或者学院）二级工会委员会委员选举办法（草案）》《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：上海政法学院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sz w:val="24"/>
                              </w:rPr>
                              <w:t>（部门或者学院）二级工会委员会主席选举办法（草案）》，并按照选举办法相关规定进行选举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/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选票见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选举统计表见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适用于选举时各类情况统计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b/>
                                <w:sz w:val="24"/>
                              </w:rPr>
                              <w:t>适用于监票人报告机票结果，主持人宣布选举结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华文中宋" w:hAnsi="华文中宋" w:eastAsia="华文中宋" w:cs="黑体;SimHei"/>
                                <w:sz w:val="24"/>
                              </w:rPr>
                            </w:pPr>
                            <w:r>
                              <w:rPr>
                                <w:rFonts w:eastAsia="华文中宋" w:cs="黑体;SimHei" w:ascii="华文中宋" w:hAnsi="华文中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2pt;height:229.25pt;mso-wrap-distance-left:9.05pt;mso-wrap-distance-right:9.05pt;mso-wrap-distance-top:0pt;mso-wrap-distance-bottom:0pt;margin-top:84.0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sz w:val="24"/>
                        </w:rPr>
                      </w:pP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校工会审核通过后，提交大会进行选举，按照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《附件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：上海政法学院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××××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（部门或者学院）二级工会委员会委员、主席改选大会议程》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进行选举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sz w:val="24"/>
                        </w:rPr>
                      </w:pP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注意：</w:t>
                      </w: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  <w:t>1.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议程中须通过《附件</w:t>
                      </w: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  <w:t>3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：上海政法学院</w:t>
                      </w: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  <w:t>××××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（部门或者学院）二级工会委员会委员选举办法（草案）》《附件</w:t>
                      </w: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  <w:t>4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：上海政法学院</w:t>
                      </w: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  <w:t>××××</w:t>
                      </w:r>
                      <w:r>
                        <w:rPr>
                          <w:rFonts w:ascii="华文中宋" w:hAnsi="华文中宋" w:cs="黑体;SimHei" w:eastAsia="华文中宋"/>
                          <w:sz w:val="24"/>
                        </w:rPr>
                        <w:t>（部门或者学院）二级工会委员会主席选举办法（草案）》，并按照选举办法相关规定进行选举；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/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2.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选票见附件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和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6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3.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选举统计表见附件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7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和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8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4.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9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适用于选举时各类情况统计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5.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10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和</w:t>
                      </w: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  <w:t>11</w:t>
                      </w:r>
                      <w:r>
                        <w:rPr>
                          <w:rFonts w:ascii="华文中宋" w:hAnsi="华文中宋" w:cs="黑体;SimHei" w:eastAsia="华文中宋"/>
                          <w:b/>
                          <w:sz w:val="24"/>
                        </w:rPr>
                        <w:t>适用于监票人报告机票结果，主持人宣布选举结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华文中宋" w:hAnsi="华文中宋" w:eastAsia="华文中宋" w:cs="黑体;SimHei"/>
                          <w:sz w:val="24"/>
                        </w:rPr>
                      </w:pPr>
                      <w:r>
                        <w:rPr>
                          <w:rFonts w:eastAsia="华文中宋" w:cs="黑体;SimHei" w:ascii="华文中宋" w:hAnsi="华文中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4591685</wp:posOffset>
                </wp:positionV>
                <wp:extent cx="4987925" cy="720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选举结束后，向校工会报送《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：关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（部门或者学院）分工会委员会选举结果的报告》，由校工会进行批复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75pt;height:56.75pt;mso-wrap-distance-left:9.05pt;mso-wrap-distance-right:9.05pt;mso-wrap-distance-top:0pt;mso-wrap-distance-bottom:0pt;margin-top:361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48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选举结束后，向校工会报送《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24"/>
                        </w:rPr>
                        <w:t>12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</w:rPr>
                        <w:t>：关于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24"/>
                        </w:rPr>
                        <w:t>××××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</w:rPr>
                        <w:t>（部门或者学院）分工会委员会选举结果的报告》，由校工会进行批复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03:00Z</dcterms:created>
  <dc:creator>admin</dc:creator>
  <dc:description/>
  <cp:keywords/>
  <dc:language>en-US</dc:language>
  <cp:lastModifiedBy>admin</cp:lastModifiedBy>
  <cp:lastPrinted>2016-08-29T11:22:00Z</cp:lastPrinted>
  <dcterms:modified xsi:type="dcterms:W3CDTF">2019-05-28T0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